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_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Московской области «О бюджете Территориального фонда обязательного медицинского страхования Московской области на 2020 год и на плановый период 2021 и 2022 годов»</w:t>
      </w:r>
    </w:p>
    <w:p>
      <w:pPr>
        <w:pStyle w:val="Normal"/>
        <w:spacing w:lineRule="auto" w:line="240" w:before="0" w:after="0"/>
        <w:ind w:left="1134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254/2019-ОЗ «О бюджете Территориального фонда обязательного медицинского страхования Московской области на 2020 год и на плановый период 2021 и 2022 годов» </w:t>
        <w:br/>
        <w:t xml:space="preserve">(с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ями, внесенными Законами Московской области № 55/2020-ОЗ; № 156/2020-ОЗ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«1) прогнозируемый общий объем доходов бюджета Фонда в сумме 146 342 910,1 тыс. рублей, в том числе за счет межбюджетных трансфертов, получаемых из бюджета Федерального фонда обязательного медицинского страхования в сумме 112 593 774,6 тыс. рублей, бюджета Московской области в сумме 14 559 199,0 тыс. рублей, бюджетов территориальных фондов обязательного медицинского страхования субъектов Российской Федерации в сумме 18 494 182,6 тыс. рублей;»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цифры «137 451 878,2» заменить цифрами «147 300 398,0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татьи 5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6 629 864,0» заменить цифрами «14 559 199,0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1) по Московской областной программе обязательного медицинского страхования на дополнительное финансовое обеспечение в части базовой программы обязательного медицинского страхования в сумме 7 278 744,0 тыс. рублей, в том числе на финансовое обеспечение оказания медицинской помощи лицам, застрахованным по обязательному медицинскому страхованию в Московской области, на территории других субъектов Российской Федерации, в сумме 3 000 000,0 тыс. рублей»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дополнить абзацем следующего содержания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3) по мероприятиям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Московской областной программы обязательного медицинского страхования, источником финансового обеспечения которых являются бюджетные ассигнования резервного фонда Правительства Российской Федерации в сумме 4 929 335,0 тыс. рублей.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Calibri"/>
        </w:rPr>
        <w:t>3) в части 4 статьи 6 цифры «</w:t>
      </w:r>
      <w:r>
        <w:rPr/>
        <w:t>32 634 786,0» заменить цифрами «39 580 967,4»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часть 7 статьи 7 изложить в следующей редакции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7. Установить, что остатки средств на 1 января 2020 года в сумме                    226 520,3 тыс. рублей, образовавшиеся в связи с неполным использованием бюджетных ассигнований, предусмотренных в Законе Московской области № 219/2018-ОЗ «О бюджете Территориального фонда обязательного медицинского страхования Московской области на 2019 год и на плановый период 2020 и 2021 годов»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в том числе в сумме 17 591,5 тыс. рублей, поступивших в 2019 году в результате применения санкций к медицинским организациям за нарушения, выявленные при проведении контроля объемов, сроков, качества и условий предоставления медицинской помощи, финансовое обеспечение которой осуществлялось за счет средств межбюджетных трансфертов из бюджета Московской области на финансирование территориальной программы обязательного медицинского страхования в дополнение к базовой программе обязательного медицинского страхования, направляются Фондом в 2020 году на те же цели.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иложение 1 изложить в редакции согласно приложению 1</w:t>
        <w:br/>
        <w:t>к настоящему Закон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иложение 3 изложить в редакции согласно приложению 2 </w:t>
        <w:br/>
        <w:t>к настоящему Закон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5 изложить в редакции согласно приложению 3                                 к настоящему Закон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риложение 7 изложить в редакции согласно приложению 4 </w:t>
        <w:br/>
        <w:t>к настоящему Закону.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-9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на следующий день после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 А.Ю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3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1:00Z</dcterms:created>
  <dc:creator>Дудакова Наталья Федоровна</dc:creator>
  <dc:description/>
  <cp:keywords/>
  <dc:language>en-US</dc:language>
  <cp:lastModifiedBy>Зайнутдинова Мадина Нургалиевна</cp:lastModifiedBy>
  <cp:lastPrinted>2020-01-22T14:18:00Z</cp:lastPrinted>
  <dcterms:modified xsi:type="dcterms:W3CDTF">2020-10-14T06:32:00Z</dcterms:modified>
  <cp:revision>6</cp:revision>
  <dc:subject/>
  <dc:title/>
</cp:coreProperties>
</file>